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20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     образования Приморско-Ахтарский    район «О бюджете муниципального     образования Приморско-Ахтарский    район на 2021 год и на плановый период 2022 и 2023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Приморско-Ахтарский район в иностранной валюте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Приморско-Ахтарский район в 2021 году и в плановом периоде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672"/>
        <w:gridCol w:w="2781"/>
        <w:gridCol w:w="1948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1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ств 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 по удовлетворению регрессного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а к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672"/>
        <w:gridCol w:w="1121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муниципального образования Приморско-Ахтарский район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Приморско-Ахтар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19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управления</w:t>
      </w:r>
    </w:p>
    <w:p>
      <w:pPr>
        <w:pStyle w:val="Normal"/>
        <w:rPr/>
      </w:pPr>
      <w:r>
        <w:rPr>
          <w:rStyle w:val="PageNumber"/>
          <w:lang w:eastAsia="ru-RU"/>
        </w:rPr>
        <w:t xml:space="preserve">администрации  муниципального </w:t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образования Приморско-Ахтарский район</w:t>
        <w:tab/>
        <w:tab/>
        <w:t xml:space="preserve">                      </w:t>
        <w:tab/>
        <w:t xml:space="preserve">                                                                  С.Г.Долинская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Алла Дзюба</cp:lastModifiedBy>
  <cp:lastPrinted>2020-11-16T11:26:00Z</cp:lastPrinted>
  <dcterms:modified xsi:type="dcterms:W3CDTF">2020-12-02T07:23:00Z</dcterms:modified>
  <cp:revision>65</cp:revision>
  <dc:subject/>
  <dc:title>Приложение 28</dc:title>
</cp:coreProperties>
</file>